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Газификация поселения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ых врезок газопровода высокого давлени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ого технического обслуживания ШРП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Целевой показатель «Количество проведенных продувов и ввод в эксплуатацию»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1-05-12T15:32:00Z</cp:lastPrinted>
  <dcterms:modified xsi:type="dcterms:W3CDTF">2021-05-12T11:32:00Z</dcterms:modified>
  <cp:revision>68</cp:revision>
  <dc:subject/>
  <dc:title>ПРИЛОЖЕНИЕ № 1</dc:title>
</cp:coreProperties>
</file>